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46754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41658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