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75618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1457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4483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656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