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122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241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510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080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