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29902939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98491017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