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04565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82739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6765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72662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12001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84049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14438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353060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719015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503576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91302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