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il : uni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ith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L Light, the class of exceptions {Failure "string"} is used consist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easy to catch all HOL-related exceptions by a {Failure _}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ccidentally catching others. In general, the failur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{failwith "string"}, but the special case of an empty string is bou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{fai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re is no intention to propagate helpfu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of the exception, for example because you know it will be cau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out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