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588112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648455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66841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