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92466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05936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96036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