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62923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77628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08294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1074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