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56595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02530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176605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790507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61060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42319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53733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71902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