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286648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54225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5715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28131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