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016310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866913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6799785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516531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432196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02729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179095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1243655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