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39817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10822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61315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61422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17374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0626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3091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87573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98625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59194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76081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76744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11580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55920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89180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64706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40940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