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73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0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18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5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43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75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47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03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93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2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33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45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577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