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2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19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2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49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723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58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62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51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09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2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2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333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70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12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90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