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743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629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273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354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685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476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533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041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505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740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961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097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860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