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502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958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184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799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959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110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268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536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909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846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094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556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353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021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87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