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188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31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45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1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78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2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41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1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10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10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90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478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08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81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05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