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326162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803672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