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684382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665289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