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859291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480326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