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97558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4219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52522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0270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7015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42118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07991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0475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0169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94673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30751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9004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66449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68053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8948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870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8887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6620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56385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7098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9238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21353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7243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2474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53519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433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99486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3089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7792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512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7473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03742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5688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2601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69445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07324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3929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5747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32925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