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27411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61501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11967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25456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59730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0554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98407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85434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28597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1103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06161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55360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86479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78135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55348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7469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14968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24899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1809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55527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8822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98475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12095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68860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4413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82035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72350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64945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60982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95244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10843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51411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20749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52890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03049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77393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506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60681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89288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