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96523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01850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1114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6890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9883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68127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66942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73600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78475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76857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50781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01458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1759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16158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61866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51771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15993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11282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16905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83816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69910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65831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76224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24909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06717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90857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83534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30601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36508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55803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65078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12237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96544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32821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50385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64385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80652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34800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13803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