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1167857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5690834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38801259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7615060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